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Default"/>
        <w:spacing w:lineRule="auto" w:line="276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MUNICIPIUL PLOIESTI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„PARCELARE TEREN T36, P495, STR.GHIGHIULUI, PLOIESTI-SCHIMBARE DESTINATIE TEREN DIN ZONA RETELE TEHNICO-EDILITARE SI CULTURI AGRICOLE IN ZONA PENTRU LOCUINTE INDIVIDUALE, ZONA AMENAJARI SPORTIVE, INSTITUTII SI SERVIC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PLOIESTI, STR.GHIGHIULUI, T36, P A495, LOT 2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MUNICIPIUL PLOIESTI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ORA DESIGN CONCEPT S.R.L. – urb.Raluca TAMPA   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Frspaiere"/>
        <w:spacing w:lineRule="auto" w:line="276"/>
        <w:jc w:val="both"/>
        <w:rPr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sz w:val="28"/>
          <w:szCs w:val="28"/>
        </w:rPr>
        <w:t xml:space="preserve">„ </w:t>
      </w:r>
      <w:r>
        <w:rPr>
          <w:b/>
          <w:i/>
          <w:sz w:val="28"/>
          <w:szCs w:val="28"/>
        </w:rPr>
        <w:t>PARCELARE TEREN T36, P495, STR.GHIGHIULUI, PLOIESTI-SCHIMBARE DESTINATIE TEREN DIN ZONA RETELE TEHNICO-EDILITARE SI CULTURI AGRICOLE IN ZONA PENTRU LOCUINTE INDIVIDUALE, ZONA AMENAJARI SPORTIVE, INSTITUTII SI SERVICII ”</w:t>
      </w:r>
      <w:r>
        <w:rPr>
          <w:sz w:val="28"/>
          <w:szCs w:val="28"/>
          <w:lang w:val="ro-RO"/>
        </w:rPr>
        <w:t xml:space="preserve"> poate fi consultată, începând cu data de 06.11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0.11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1.11.2018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04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11-05T07:17:00Z</dcterms:modified>
  <cp:revision>3</cp:revision>
  <dc:subject/>
  <dc:title>Ploieşti, ………………</dc:title>
</cp:coreProperties>
</file>